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7pt;height:62.85pt" filled="f" o:ole="">
            <v:imagedata r:id="rId4" o:title=""/>
          </v:shape>
          <o:OLEObject Type="Embed" ProgID="" ShapeID="ole_rId3" DrawAspect="Content" ObjectID="_485430966" r:id="rId3"/>
        </w:object>
      </w:r>
    </w:p>
    <w:p>
      <w:pPr>
        <w:pStyle w:val="Heading1"/>
        <w:jc w:val="right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Nazwa ZAJĘĆ </w:t>
            </w:r>
            <w:r>
              <w:rPr>
                <w:rFonts w:eastAsia="Calibri"/>
                <w:b/>
                <w:bCs/>
                <w:lang w:eastAsia="en-US"/>
              </w:rPr>
              <w:t>– Moduł:</w:t>
            </w:r>
            <w:r>
              <w:rPr>
                <w:rFonts w:eastAsia="Calibri"/>
                <w:lang w:eastAsia="en-US"/>
              </w:rPr>
              <w:t xml:space="preserve"> Intensywna terapia, onkologia i medycyna paliatywna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Przedmiot: </w:t>
            </w:r>
            <w:r>
              <w:rPr>
                <w:rFonts w:eastAsia="Calibri"/>
                <w:bCs/>
                <w:lang w:eastAsia="en-US"/>
              </w:rPr>
              <w:t>Kliniczne podstawy fizjoterapii w onkologii i medycynie paliatywnej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rok akademicki 2025/2026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Fizjoterap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X</w:t>
            </w:r>
          </w:p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vertAlign w:val="superscript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Rok, semestr studiów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p. rok 1, semestr (I i II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Rok 5, semestr IX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czba przypisanych punktów ECTS (z rozbiciem na semestry 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 (wykłady-0,5); e-learning 0,5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 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y– 10 godz. e-learning-10 godz.</w:t>
            </w:r>
          </w:p>
        </w:tc>
      </w:tr>
      <w:tr>
        <w:trPr>
          <w:trHeight w:val="1391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- egzamin końcowy modułowy:</w:t>
            </w:r>
          </w:p>
          <w:p>
            <w:pPr>
              <w:pStyle w:val="Normal"/>
              <w:ind w:left="63" w:hanging="0"/>
              <w:rPr/>
            </w:pPr>
            <w:r>
              <w:rPr>
                <w:rFonts w:eastAsia="Calibri"/>
                <w:i/>
                <w:lang w:eastAsia="en-US"/>
              </w:rPr>
              <w:t>X testowy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 odpowiedzialnej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r hab. n. zdr. Jacek Brodowski/</w:t>
            </w:r>
            <w:r>
              <w:rPr>
                <w:rFonts w:eastAsia="Calibri"/>
                <w:lang w:eastAsia="en-US"/>
              </w:rPr>
              <w:t xml:space="preserve">adres e-mail: </w:t>
            </w:r>
            <w:hyperlink r:id="rId5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soba odpowiedzialna za przedmiot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dr hab. n. zdr. Jacek Brodowski</w:t>
            </w:r>
            <w:r>
              <w:rPr>
                <w:rFonts w:eastAsia="Calibri"/>
                <w:lang w:eastAsia="en-US"/>
              </w:rPr>
              <w:t xml:space="preserve">/adres e-mail: </w:t>
            </w:r>
            <w:hyperlink r:id="rId6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soba odpowiedzialna za moduł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prof. dr hab. Iwona Rotter/</w:t>
            </w:r>
            <w:r>
              <w:rPr>
                <w:rFonts w:eastAsia="Calibri"/>
                <w:lang w:val="en-US" w:eastAsia="en-US"/>
              </w:rPr>
              <w:t>adres e-mail</w:t>
            </w:r>
            <w:r>
              <w:rPr>
                <w:rFonts w:eastAsia="Calibri"/>
                <w:b/>
                <w:lang w:val="en-US" w:eastAsia="en-US"/>
              </w:rPr>
              <w:t xml:space="preserve">: </w:t>
            </w:r>
            <w:r>
              <w:rPr>
                <w:rFonts w:eastAsia="Calibri"/>
                <w:lang w:val="en-US" w:eastAsia="en-US"/>
              </w:rPr>
              <w:t>iwona.rotter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 odpowiedzialnej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kład Podstawowej Opieki Zdrowotnej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ul. Żołnierska 48 Szczecin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e-mail:popzdr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 odpowiedzialnej za moduł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Katedra i Zakład Rehabilitacji Medycznej i Fizjoterapii Klinicznej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Ul. Żołnierska 54 Szczecin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e-mail:spr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 odpowiedzialnej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http://www.pum.edu.pl/wydzialy/wydzial-nauk-o-zdrowiu/zaklad-podstawowej-opieki-zdrowot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Wyposażenie studenta w wiedzę z zakresu pierwotnej i wtórnej profilaktyki nowotworów oraz epidemiologii, czynników ryzyka, diagnostyki i metod leczenia wybranych chorób nowotworowych, zwłaszcza o dużym znaczeniu społecznym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yposażenie studenta w umiejętność wykorzystania wiedzy teoretycznej w profesjonalnej opiece nad chorym z chorobą nowotworową oraz w stanie terminalnym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Kompetencje bazowe oraz wiedza i umiejętności z zakresu fizjologii, biochemii, genetyki i klinicznego zarysu chorób. 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933"/>
        <w:gridCol w:w="528"/>
        <w:gridCol w:w="792"/>
        <w:gridCol w:w="142"/>
        <w:gridCol w:w="850"/>
        <w:gridCol w:w="567"/>
        <w:gridCol w:w="851"/>
        <w:gridCol w:w="1334"/>
        <w:gridCol w:w="24"/>
      </w:tblGrid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 efektów uczenia się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uwarunkowania środowiskowe i epidemiologiczne najczęstszych nowotworów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.W23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T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dstawy wczesnej wykrywalności nowotworów i zasady badań przesiewowych w onkologi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.W24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T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ożliwości współczesnej terapii nowotworów z uwzględnieniem terapii wielomodalnej, perspektywy terapii komórkowych i genowych oraz ich niepożądane skutk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.W25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T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4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sady terapii skojarzonych w onkologii, algorytmy postępowania diagnostyczno-leczniczego w najczęściej występujących nowotworach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.W26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T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5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sady diagnozowania i postępowania terapeutycznego w najczęstszych problemach medycyny paliatywnej, w tym: 1) leczeniu objawowym najczęstszych objawów somatycznych, 2) postępowaniu w wyniszczeniu nowotworowym i w profilaktyce oraz leczeniu odleżyn, 3) najczęstszych stanach nagłych w medycynie paliatywnej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.W27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T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6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sady postępowania paliatywnego z pacjentem w stanie terminalnym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E.W28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T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7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/>
              <w:t>zasady leczenia bólu, w tym bólu nowotworowego   i przewlekłeg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E.W29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T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 zaję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orma zajęć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ykład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E-learni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</w:tr>
      <w:tr>
        <w:trPr>
          <w:trHeight w:val="33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01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02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03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04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05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06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W07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KA TREŚCI PROGRAMOWYCH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 10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demiologia i profilaktyka chorób nowotworowych. Europejski Kodeks Walki z Rakie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enetyczne i molekularne podstawy onkogenezy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0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leczenia skojarzonego nowotworów, leczenie miejscowe i systemow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W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stępowanie w wyniszczeniu nowotworowym i w profilaktyce oraz leczeniu odleży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asady leczenia bólu nowotworowego i przewlekł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częstsze stany nagłe w medycynie paliatywnej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learning 10h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oły paranowotworowe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 kliniczny i leczenie wybranych nowotworów układu oddech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W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braz kliniczny i leczenie wybranych nowotworów przewodu pokarm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W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 kliniczny i leczenie wybranych nowotworów układu moczowo-płci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W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rane stany nagłe w onkologii, leczenie wspomagające w onkolog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5, W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Podstawy onkologii klinicznej  red.: J. Mader. CMKP 2011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Fizjoterapia w onkologii red. Marek Woźniewski Warszawa 2020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Onkologia. Podręcznik dla studentów i lekarzy. red.: R. Kordek, J. Jassem, Via Medica 2019</w:t>
            </w:r>
          </w:p>
          <w:p>
            <w:pPr>
              <w:pStyle w:val="Normal"/>
              <w:ind w:left="36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  <w:color w:val="000000"/>
                <w:lang w:eastAsia="en-US"/>
              </w:rPr>
              <w:t>Onkologia kliniczna Tom 1-3, red.: red. M. Krzakowski, P. Potemski, K. Warzocha, P. Wysocki Via Medica Gdańsk 2014</w:t>
            </w:r>
          </w:p>
          <w:p>
            <w:pPr>
              <w:pStyle w:val="Normal"/>
              <w:ind w:left="36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wykładów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pl-PL"/>
      </w:rPr>
      <w:t>Załącznik Nr… do Uchwały Nr …..</w:t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sz w:val="20"/>
        <w:szCs w:val="20"/>
        <w:lang w:val="pl-PL"/>
      </w:rPr>
      <w:t>Załącznik Nr… do Uchwały N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color w:val="000000"/>
      <w:sz w:val="20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Verdana" w:hAnsi="Verdana" w:cs="Verdana"/>
      <w:b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  <w:sz w:val="20"/>
      <w:szCs w:val="24"/>
    </w:rPr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  <w:b/>
      <w:sz w:val="20"/>
    </w:rPr>
  </w:style>
  <w:style w:type="character" w:styleId="WW8Num27z0">
    <w:name w:val="WW8Num27z0"/>
    <w:qFormat/>
    <w:rPr>
      <w:b w:val="false"/>
      <w:color w:val="000000"/>
      <w:sz w:val="20"/>
      <w:szCs w:val="24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7z0">
    <w:name w:val="WW8Num37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itle1">
    <w:name w:val="title1"/>
    <w:qFormat/>
    <w:rPr>
      <w:rFonts w:ascii="Arial" w:hAnsi="Arial" w:cs="Arial"/>
      <w:b/>
      <w:bCs/>
      <w:strike w:val="false"/>
      <w:dstrike w:val="false"/>
      <w:color w:val="117545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ypunkt1">
    <w:name w:val="wypunkt1."/>
    <w:basedOn w:val="Normal"/>
    <w:qFormat/>
    <w:pPr>
      <w:widowControl w:val="false"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jacek.brodowski@pum.edu.pl" TargetMode="External"/><Relationship Id="rId6" Type="http://schemas.openxmlformats.org/officeDocument/2006/relationships/hyperlink" Target="mailto:jacek.brodowski@pum.edu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15:00Z</dcterms:created>
  <dc:creator>agh</dc:creator>
  <dc:description/>
  <cp:keywords/>
  <dc:language>en-US</dc:language>
  <cp:lastModifiedBy>Włodarska Joanna</cp:lastModifiedBy>
  <cp:lastPrinted>2012-03-01T12:35:00Z</cp:lastPrinted>
  <dcterms:modified xsi:type="dcterms:W3CDTF">2025-09-12T08:33:00Z</dcterms:modified>
  <cp:revision>30</cp:revision>
  <dc:subject/>
  <dc:title>ZARZĄDZENIE REKTORA nr</dc:title>
</cp:coreProperties>
</file>